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98"/>
        <w:gridCol w:w="3960"/>
        <w:gridCol w:w="2400"/>
        <w:gridCol w:w="190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Pag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xt Topic Heading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ting Date (week of)  - Exam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Exam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Themes in Env. Scie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Thinking About the Env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ig Picture:  Systems of Chang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Work (Exam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Human Population and the Env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16 (1 wk: Exam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iogeochemical cycl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23 (1 wk: Exam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- 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s and Ecosystem Mgmt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ct 1 (1 w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ct  9 (3 wks: Exam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- 1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Diversity and Biogeography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-1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. Productivity and Energy Flow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ct 28 (1 wk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-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logical Restoration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 4 (1 wk: Exam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ES 20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quence of Instruction: Semester 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nd of First Quarter- Midterm Exam ( Nov 7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3960"/>
        <w:gridCol w:w="2403"/>
        <w:gridCol w:w="19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-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ing Enough Food / Agricultur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 12 (2 wks: Exam)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- 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s, Parks and Landscapes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c 2 (1 wk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9 (1wk: Exam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-2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dlife, Fisheries and Endangered Species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-3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: Some Basics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16 (1 wk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6 (1 wk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13 (1 w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an 20 (1 wk: Exam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-3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sil Fuels and the Env.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-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ive Energy and the Env.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clear Energy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485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nd of First Semester – Final Exam (Jan 29 – 30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59:00Z</dcterms:created>
  <dc:creator>jnguyen</dc:creator>
  <dc:description/>
  <dc:language>en-US</dc:language>
  <cp:lastModifiedBy>infosys</cp:lastModifiedBy>
  <dcterms:modified xsi:type="dcterms:W3CDTF">2013-08-29T17:59:00Z</dcterms:modified>
  <cp:revision>3</cp:revision>
  <dc:subject/>
  <dc:title>Chapter</dc:title>
</cp:coreProperties>
</file>